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WHAT IS A SCHOOLWIDE TITLE I PROGRAM?</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A school wide program is built on schoolwide reform strategies, rather than separate add-on services. In a schoolwide Title I program, efforts are made to bring proven teaching methods and strategies to </w:t>
      </w:r>
      <w:r>
        <w:rPr>
          <w:rFonts w:cs="Arial" w:ascii="Arial" w:hAnsi="Arial"/>
          <w:b/>
        </w:rPr>
        <w:t xml:space="preserve">all </w:t>
      </w:r>
      <w:r>
        <w:rPr>
          <w:rFonts w:cs="Arial" w:ascii="Arial" w:hAnsi="Arial"/>
        </w:rPr>
        <w:t xml:space="preserve">students instead of limiting the use of staff and resources to serve only designated students with programs that are added on to regular math and reading instruction.  In the schoolwide model the staff and resources are used to improve student achievement across the entire school.  </w:t>
      </w:r>
    </w:p>
    <w:p>
      <w:pPr>
        <w:pStyle w:val="Normal"/>
        <w:ind w:firstLine="720"/>
        <w:rPr/>
      </w:pPr>
      <w:r>
        <w:rPr>
          <w:rFonts w:cs="Arial" w:ascii="Arial" w:hAnsi="Arial"/>
        </w:rPr>
        <w:t xml:space="preserve">Advantages to the schoolwide plan are that schools are able to consolidate their federal resources to support student achievement.  Staff and parents have the opportunity to comprehensively plan the overall educational program for all children in the school.  They are able to come together to work as one for the betterment of their school.  Students’ needs are addressed in an integrated way.  Freedom is allowed to spend federal resources in ways to benefit all students and raise achievement.  </w:t>
      </w:r>
    </w:p>
    <w:p>
      <w:pPr>
        <w:pStyle w:val="Normal"/>
        <w:rPr/>
      </w:pPr>
      <w:r>
        <w:rPr>
          <w:rFonts w:eastAsia="Arial" w:cs="Arial" w:ascii="Arial" w:hAnsi="Arial"/>
        </w:rPr>
        <w:t xml:space="preserve"> </w:t>
      </w:r>
      <w:r>
        <w:rPr>
          <w:rFonts w:cs="Arial" w:ascii="Arial" w:hAnsi="Arial"/>
        </w:rPr>
        <w:tab/>
        <w:t xml:space="preserve">In preparing to serve students on a school wide basis, a plan needs to be in place to outline how student needs will be met and how resources are to be distributed.  As part of the plan, a comprehensive needs assessment of the entire school is compiled based on information on the performance of children in relation to the State content and student performance standards.  From that information, strategies are outlined that will provide opportunities for all children to meet the State’s proficient and advanced levels of student performance.  In addition, instruction is based on effective means of improving student achievement.  These instructional strategies must increase amount and quality of learning time (EST), help provide enriched and accelerated curriculum, and meet educational needs of historically underserved populations (girls and women).  The plan must also address the needs of </w:t>
      </w:r>
      <w:r>
        <w:rPr>
          <w:rFonts w:cs="Arial" w:ascii="Arial" w:hAnsi="Arial"/>
          <w:b/>
        </w:rPr>
        <w:t>all children</w:t>
      </w:r>
      <w:r>
        <w:rPr>
          <w:rFonts w:cs="Arial" w:ascii="Arial" w:hAnsi="Arial"/>
        </w:rPr>
        <w:t xml:space="preserve"> in the school, but particularly the needs of children of target populations as determined by the needs assessment.  The schoolwide plan must include accountability of instruction by highly qualified staff.  It outlines the professional development of the school’s staff members.  Furthermore, the schoolwide plan includes strategies to increase parent involvement and services that will assist preschool children in the transition from early childhood programs such as Head Start to local elementary schools.  Finally, the schoolwide plan must include steps to include teachers in the decisions regarding the use of assessments and activities to ensure that students who experience difficulties are identified on a timely basis to be given assistance.</w:t>
      </w:r>
    </w:p>
    <w:p>
      <w:pPr>
        <w:pStyle w:val="Normal"/>
        <w:rPr>
          <w:rFonts w:ascii="Arial" w:hAnsi="Arial" w:cs="Arial"/>
          <w:sz w:val="20"/>
          <w:szCs w:val="20"/>
        </w:rPr>
      </w:pPr>
      <w:r>
        <w:rPr>
          <w:rFonts w:eastAsia="Arial" w:cs="Arial" w:ascii="Arial" w:hAnsi="Arial"/>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ab/>
        <w:tab/>
        <w:tab/>
        <w:tab/>
      </w:r>
      <w:r>
        <w:rPr>
          <w:rFonts w:cs="Arial" w:ascii="Comic Sans MS" w:hAnsi="Comic Sans MS"/>
        </w:rPr>
        <w:t>Oct.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16:00Z</dcterms:created>
  <dc:creator>Lemmon School District</dc:creator>
  <dc:description/>
  <cp:keywords/>
  <dc:language>en-US</dc:language>
  <cp:lastModifiedBy>Lemmon School District</cp:lastModifiedBy>
  <cp:lastPrinted>2008-10-29T13:24:00Z</cp:lastPrinted>
  <dcterms:modified xsi:type="dcterms:W3CDTF">2008-12-08T17:16:00Z</dcterms:modified>
  <cp:revision>2</cp:revision>
  <dc:subject/>
  <dc:title>WHAT IS A SCHOOLWIDE TITLE I PROGRAM</dc:title>
</cp:coreProperties>
</file>